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робота магістра «Тема українською мовою згідно з наказом»: 32 с., 8 рис., 2 табл., 15 джерел, 2 дода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 ТА СЛОВОСПОЛУЧЕННЯ У КІЛЬКОСТІ ВІД 5 ДО 15 ШТУК УКРАЇНСЬКОЮ МОВОЮ В АЛФАВІТНОМУ ПОРЯД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дослідження – цілі точки в многокутниках та многогранн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: дослідження многокутників та многогран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дослідження – аналітич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 методів декілька, т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и дослідження – аналітичний, опис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кст реферату українською мовою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SUMMARY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aster’s qualifying paper «</w:t>
      </w:r>
      <w:r>
        <w:rPr>
          <w:sz w:val="28"/>
          <w:szCs w:val="28"/>
          <w:lang w:val="uk-UA"/>
        </w:rPr>
        <w:t>Тема англійською мовою згідно з наказом</w:t>
      </w:r>
      <w:r>
        <w:rPr>
          <w:sz w:val="28"/>
          <w:szCs w:val="28"/>
          <w:lang w:val="en-US"/>
        </w:rPr>
        <w:t>»: 3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pages, 8 figures, 2 tables, 15 references, 2 supplements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 ТА СЛОВОСПОЛУЧЕННЯ У КІЛЬКОСТІ ВІД 5 ДО 15 ШТУК АНГЛІЙСЬКОЮ МОВОЮ ВІДПОВІДНО ДО УКРАЇНСЬКОГО ВАРІА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 object of the study is …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 aim of the study is …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ethod of research is …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 методів декілька, т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 method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are </w:t>
      </w:r>
      <w:r>
        <w:rPr>
          <w:sz w:val="28"/>
          <w:szCs w:val="28"/>
          <w:lang w:val="uk-UA"/>
        </w:rPr>
        <w:t>…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Текст реферату англійською мовою.</w:t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>Реферати українською та англійською мовами друкуються на окремих аркушах. Чернетка реферату англійською мовою надається за підписом наукового керівника.</w:t>
      </w:r>
    </w:p>
    <w:sectPr>
      <w:type w:val="nextPage"/>
      <w:pgSz w:w="11906" w:h="16838"/>
      <w:pgMar w:left="1418" w:right="851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02:00Z</dcterms:created>
  <dc:creator>Ира</dc:creator>
  <dc:description/>
  <cp:keywords/>
  <dc:language>en-US</dc:language>
  <cp:lastModifiedBy>Ирина</cp:lastModifiedBy>
  <dcterms:modified xsi:type="dcterms:W3CDTF">2018-09-29T17:52:00Z</dcterms:modified>
  <cp:revision>17</cp:revision>
  <dc:subject/>
  <dc:title>Приклад оформлення змісту</dc:title>
</cp:coreProperties>
</file>